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Intermolecular Forces Homework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Using your knowledge of molecular structure, identify the main intermolecular force in the following compounds.  You may find it useful to draw Lewis structures to find your answer.</w:t>
      </w:r>
    </w:p>
    <w:p>
      <w:pPr>
        <w:pStyle w:val="Normal"/>
        <w:ind w:left="720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ab/>
        <w:t>a)</w:t>
        <w:tab/>
        <w:t>Si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ind w:left="720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ab/>
        <w:t>b)</w:t>
        <w:tab/>
        <w:t>carbon dioxide ________________________________</w:t>
      </w:r>
    </w:p>
    <w:p>
      <w:pPr>
        <w:pStyle w:val="Normal"/>
        <w:ind w:left="720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ab/>
        <w:t>c)</w:t>
        <w:tab/>
        <w:t>hydrofluoric acid ________________________________</w:t>
      </w:r>
    </w:p>
    <w:p>
      <w:pPr>
        <w:pStyle w:val="Normal"/>
        <w:ind w:left="720" w:hanging="7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20" w:hanging="7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Explain the differences between dipole-dipole forces and hydrogen bonds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Using the data provided below, explain the trend in melting point for these four compounds</w:t>
      </w:r>
    </w:p>
    <w:p>
      <w:pPr>
        <w:pStyle w:val="Normal"/>
        <w:ind w:left="720" w:hanging="7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4320" w:type="dxa"/>
        <w:jc w:val="left"/>
        <w:tblInd w:w="2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25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oun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melting point (</w:t>
            </w:r>
            <w:r>
              <w:rPr>
                <w:rFonts w:cs="Arial" w:ascii="Arial" w:hAnsi="Arial"/>
                <w:b/>
                <w:vertAlign w:val="superscript"/>
              </w:rPr>
              <w:t>0</w:t>
            </w:r>
            <w:r>
              <w:rPr>
                <w:rFonts w:cs="Arial" w:ascii="Arial" w:hAnsi="Arial"/>
                <w:b/>
              </w:rPr>
              <w:t>C)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a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82.5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moni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7.7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fluoric aci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.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Rank the following compounds in order of increasing boiling point:  carbon dioxide, sodium acetate, phosphorus tribromide, ammonia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5)</w:t>
        <w:tab/>
        <w:t>Explain why water has a higher surface tension than formaldehyde (C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5:03:00Z</dcterms:created>
  <dc:creator>Ian Guch</dc:creator>
  <dc:description/>
  <cp:keywords/>
  <dc:language>en-US</dc:language>
  <cp:lastModifiedBy>Ian Guch</cp:lastModifiedBy>
  <cp:lastPrinted>2007-01-22T10:12:00Z</cp:lastPrinted>
  <dcterms:modified xsi:type="dcterms:W3CDTF">2007-01-22T16:28:00Z</dcterms:modified>
  <cp:revision>4</cp:revision>
  <dc:subject/>
  <dc:title>Intermolecular Forces Homework</dc:title>
</cp:coreProperties>
</file>